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  <w:shd w:fill="FFFFFF" w:val="clear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  <w:lang w:val="en-US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SPRINGCLIP</w:t>
      </w:r>
    </w:p>
    <w:p>
      <w:pPr>
        <w:pStyle w:val="Normal"/>
        <w:jc w:val="right"/>
        <w:rPr>
          <w:color w:val="000000"/>
          <w:sz w:val="32"/>
          <w:szCs w:val="32"/>
          <w:u w:val="single"/>
          <w:lang w:val="en-US"/>
        </w:rPr>
      </w:pPr>
      <w:r>
        <w:rPr>
          <w:color w:val="000000"/>
          <w:sz w:val="32"/>
          <w:szCs w:val="32"/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/>
        <w:drawing>
          <wp:inline distT="0" distB="0" distL="0" distR="0">
            <wp:extent cx="167132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de of stainless steel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esistant to disinfection and sterilization;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Reusable;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ifferent sizes (large, small);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ckaging - 1pc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  <w:t>Vertimas iš anglų kalbo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MATRICOS LAIKIKLI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1671320" cy="128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Pagaminti iš nerūdinačio plieno, atsparūs dezinfekcijai ir sterilizacijai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Daugkartinio naudojim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 </w:t>
      </w:r>
      <w:r>
        <w:rPr/>
        <w:t>Įvairių dydžių (dideli, maži)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Įpakavimas  - 1vnt. </w:t>
      </w:r>
    </w:p>
    <w:p>
      <w:pPr>
        <w:pStyle w:val="Normal"/>
        <w:spacing w:lineRule="auto" w:line="360" w:before="280" w:after="280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10:00Z</dcterms:created>
  <dc:creator>Aiste</dc:creator>
  <dc:description/>
  <cp:keywords/>
  <dc:language>en-US</dc:language>
  <cp:lastModifiedBy>Poniute</cp:lastModifiedBy>
  <cp:lastPrinted>2013-04-26T15:01:00Z</cp:lastPrinted>
  <dcterms:modified xsi:type="dcterms:W3CDTF">2019-07-28T22:18:00Z</dcterms:modified>
  <cp:revision>3</cp:revision>
  <dc:subject/>
  <dc:title>CHEMICAL CURING COMPOSITE</dc:title>
</cp:coreProperties>
</file>